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/>
      </w:pPr>
      <w:r>
        <w:rPr/>
        <w:t>Business Recovery Locations</w:t>
      </w:r>
    </w:p>
    <w:p>
      <w:pPr>
        <w:pStyle w:val="TextBody"/>
        <w:spacing w:before="240" w:after="0"/>
        <w:rPr/>
      </w:pPr>
      <w:r>
        <w:rPr/>
        <w:t>In the event of a disaster, the following business functions may be performed off-site at the locations shown below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460"/>
        <w:gridCol w:w="24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partment / Func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oca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erformed By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Finance/Check Processing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of IT’s Hom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e Staff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18:00Z</dcterms:created>
  <dc:creator>websj</dc:creator>
  <dc:description/>
  <cp:keywords/>
  <dc:language>en-US</dc:language>
  <cp:lastModifiedBy>websj</cp:lastModifiedBy>
  <dcterms:modified xsi:type="dcterms:W3CDTF">2006-09-15T22:18:00Z</dcterms:modified>
  <cp:revision>1</cp:revision>
  <dc:subject/>
  <dc:title>Business Recovery Locations</dc:title>
</cp:coreProperties>
</file>